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>
          <w:rFonts w:eastAsia="Calibri;Times New Roman"/>
        </w:rPr>
        <w:t xml:space="preserve">  </w:t>
      </w:r>
      <w:r>
        <w:rPr/>
        <w:tab/>
      </w:r>
    </w:p>
    <w:p>
      <w:pPr>
        <w:pStyle w:val="Normal"/>
        <w:spacing w:lineRule="exact" w:line="480"/>
        <w:ind w:firstLine="4330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作品报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34210</wp:posOffset>
                </wp:positionV>
                <wp:extent cx="852995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50"/>
                              <w:gridCol w:w="310"/>
                              <w:gridCol w:w="631"/>
                              <w:gridCol w:w="219"/>
                              <w:gridCol w:w="619"/>
                              <w:gridCol w:w="99"/>
                              <w:gridCol w:w="416"/>
                              <w:gridCol w:w="218"/>
                              <w:gridCol w:w="633"/>
                              <w:gridCol w:w="101"/>
                              <w:gridCol w:w="607"/>
                              <w:gridCol w:w="492"/>
                              <w:gridCol w:w="1068"/>
                              <w:gridCol w:w="292"/>
                              <w:gridCol w:w="1879"/>
                              <w:gridCol w:w="97"/>
                              <w:gridCol w:w="847"/>
                              <w:gridCol w:w="29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地址及邮编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织教师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务</w:t>
                                  </w:r>
                                  <w:r>
                                    <w:rPr>
                                      <w:rFonts w:eastAsia="Calibri;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院系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Times New Roman"/>
                                    </w:rPr>
                                  </w:pPr>
                                  <w:r>
                                    <w:rPr>
                                      <w:rFonts w:eastAsia="Calibri;Times New Roma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  <w:r>
                                    <w:rPr>
                                      <w:rFonts w:eastAsia="Calibri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报送人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品数量总计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作</w:t>
                                  </w:r>
                                  <w:r>
                                    <w:rPr/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管校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院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  <w:r>
                                    <w:rPr>
                                      <w:rFonts w:eastAsia="Calibri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43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82" w:hanging="0"/>
                                    <w:rPr/>
                                  </w:pPr>
                                  <w:r>
                                    <w:rPr>
                                      <w:rFonts w:eastAsia="Calibri;Times New Roman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选报作品相关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作品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作品类别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手</w:t>
                                  </w:r>
                                  <w:r>
                                    <w:rPr>
                                      <w:rFonts w:eastAsia="Calibri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作</w:t>
                                  </w:r>
                                  <w:r>
                                    <w:rPr/>
                                    <w:t>QQ</w:t>
                                  </w:r>
                                  <w:r>
                                    <w:rPr/>
                                    <w:t>及办公邮箱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作品简介（</w:t>
                                  </w:r>
                                  <w:r>
                                    <w:rPr>
                                      <w:spacing w:val="-16"/>
                                    </w:rPr>
                                    <w:t>可带附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98.7pt;mso-wrap-distance-left:9pt;mso-wrap-distance-right:9pt;mso-wrap-distance-top:0pt;mso-wrap-distance-bottom:0pt;margin-top:152.3pt;mso-position-vertical-relative:page;margin-left: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50"/>
                        <w:gridCol w:w="310"/>
                        <w:gridCol w:w="631"/>
                        <w:gridCol w:w="219"/>
                        <w:gridCol w:w="619"/>
                        <w:gridCol w:w="99"/>
                        <w:gridCol w:w="416"/>
                        <w:gridCol w:w="218"/>
                        <w:gridCol w:w="633"/>
                        <w:gridCol w:w="101"/>
                        <w:gridCol w:w="607"/>
                        <w:gridCol w:w="492"/>
                        <w:gridCol w:w="1068"/>
                        <w:gridCol w:w="292"/>
                        <w:gridCol w:w="1879"/>
                        <w:gridCol w:w="97"/>
                        <w:gridCol w:w="847"/>
                        <w:gridCol w:w="29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名称</w:t>
                            </w:r>
                          </w:p>
                        </w:tc>
                        <w:tc>
                          <w:tcPr>
                            <w:tcW w:w="434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址及邮编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教师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务</w:t>
                            </w:r>
                            <w:r>
                              <w:rPr>
                                <w:rFonts w:eastAsia="Calibri;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7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院系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公电话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;Times New Roman"/>
                              </w:rPr>
                            </w:pPr>
                            <w:r>
                              <w:rPr>
                                <w:rFonts w:eastAsia="Calibri;Times New Roma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</w:t>
                            </w:r>
                            <w:r>
                              <w:rPr>
                                <w:rFonts w:eastAsia="Calibri;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送人数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数量总计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</w:t>
                            </w:r>
                            <w:r>
                              <w:rPr/>
                              <w:t>QQ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管校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院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长</w:t>
                            </w:r>
                          </w:p>
                        </w:tc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</w:t>
                            </w:r>
                            <w:r>
                              <w:rPr>
                                <w:rFonts w:eastAsia="Calibri;Times New Roman"/>
                              </w:rPr>
                              <w:t xml:space="preserve">  </w:t>
                            </w:r>
                            <w:r>
                              <w:rPr/>
                              <w:t>机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公电话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343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82" w:hanging="0"/>
                              <w:rPr/>
                            </w:pPr>
                            <w:r>
                              <w:rPr>
                                <w:rFonts w:eastAsia="Calibri;Times New Roman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选报作品相关信息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作品名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作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类别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务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龄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手</w:t>
                            </w:r>
                            <w:r>
                              <w:rPr>
                                <w:rFonts w:eastAsia="Calibri;Times New Roman"/>
                              </w:rPr>
                              <w:t xml:space="preserve"> </w:t>
                            </w:r>
                            <w:r>
                              <w:rPr/>
                              <w:t>机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及办公邮箱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作品简介（</w:t>
                            </w:r>
                            <w:r>
                              <w:rPr>
                                <w:spacing w:val="-16"/>
                              </w:rPr>
                              <w:t>可带附件）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;Times New Roman"/>
          <w:b/>
        </w:rPr>
        <w:t xml:space="preserve">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3:00Z</dcterms:modified>
  <cp:revision>75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