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1428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文学类作品汇总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503"/>
        <w:gridCol w:w="944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;Times New Roman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 xml:space="preserve">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/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Times New Roma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4:00Z</dcterms:modified>
  <cp:revision>76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